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76910</wp:posOffset>
                </wp:positionV>
                <wp:extent cx="3352165" cy="1729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1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240"/>
                                    <w:ind w:left="0" w:hanging="0"/>
                                    <w:jc w:val="right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 Порядку </w:t>
                                  </w:r>
                                  <w:r>
                                    <w:rPr>
                                      <w:rStyle w:val="Emphasis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предоставления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Style w:val="Emphasis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бсидий из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бюдж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городского округа Похвистнево Самарской области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некоммерческим организациям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физическим лицам, общественным советам микрорайонов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на реализацию инициативных проектов на территории городского округа Похвистнево Сама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136.2pt;mso-wrap-distance-left:9pt;mso-wrap-distance-right:0pt;mso-wrap-distance-top:0pt;mso-wrap-distance-bottom:0pt;margin-top:53.3pt;mso-position-vertical-relative:page;margin-left:46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TextBodyIndent"/>
                              <w:spacing w:before="0" w:after="240"/>
                              <w:ind w:left="0" w:hanging="0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к Порядку </w:t>
                            </w:r>
                            <w:r>
                              <w:rPr>
                                <w:rStyle w:val="Emphasis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предоставлени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Style w:val="Emphasis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бсидий из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бюджета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городского округа Похвистнево Самарской област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некоммерческим организациям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физическим лицам, общественным советам микрорайонов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на реализацию инициативных проектов на территории городского округа Похвистнево Сама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Журна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гистрации заявок на участие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онкурсе инициативных проектов на территории городского округа Похвистнево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57"/>
        <w:gridCol w:w="3635"/>
        <w:gridCol w:w="5245"/>
        <w:gridCol w:w="1701"/>
        <w:gridCol w:w="184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регистрации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Инициатор проек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Название инициативного про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метка о получении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допущена/не допущена)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…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…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958" w:top="1701" w:footer="408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lang w:val="ru-RU"/>
      </w:rPr>
    </w:pPr>
    <w:r>
      <w:rPr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24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18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sz w:val="18"/>
      <w:lang w:val="en-US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08:00Z</dcterms:created>
  <dc:creator>Fond</dc:creator>
  <dc:description/>
  <cp:keywords/>
  <dc:language>en-US</dc:language>
  <cp:lastModifiedBy>Герасимова Елена Михайловна</cp:lastModifiedBy>
  <cp:lastPrinted>2021-07-27T08:58:00Z</cp:lastPrinted>
  <dcterms:modified xsi:type="dcterms:W3CDTF">2023-06-02T06:45:00Z</dcterms:modified>
  <cp:revision>32</cp:revision>
  <dc:subject/>
  <dc:title/>
</cp:coreProperties>
</file>